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i Polgármesteri Hivatal   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jegyzo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Üi: dr. Molnár Zsuzsanna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Beszámoló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a Polgármesteri Hivatal 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2024. évi tevékenységéről</w:t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Délegyházi Polgármesteri Hivatal a 2024. évet a Szervezeti és Működési Szabályzatnak (továbbiakban: SZMSZ) megfelelően, kettő osztállyal kezdte meg. A jogszabályi változások miatt a Hivatal részére az év folyamán új Szervezeti és Működési Szabályzat került kiadásra, mely a szervezeti felépítésen nem változtatott. Az év folyamán a Hivatal személyi állományában nem történtek változások, a Hivatalhoz tartozó Főzőkonyha állományában azonban kis mértékben változott a személyi összetétel, a korábbi szakács nyugdíjba vonulása miatt új szakképzett és gyakorlott szakácsot vettünk fel. A gazdasági vezető továbbra is Válóczi Judit megbízással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>Továbbra is 5 napos munkahéttel, hétfőn és szerdán hosszított ügyfélfogadással dolgozik a Hivatal.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</w:t>
      </w:r>
      <w:r>
        <w:rPr>
          <w:rFonts w:cs="Tahoma" w:ascii="Book Antiqua" w:hAnsi="Book Antiqua"/>
          <w:bCs/>
          <w:color w:val="000000"/>
          <w:sz w:val="21"/>
          <w:szCs w:val="21"/>
        </w:rPr>
        <w:t xml:space="preserve">Polgármesteri Hivatal </w:t>
      </w:r>
      <w:r>
        <w:rPr>
          <w:rFonts w:cs="Tahoma" w:ascii="Book Antiqua" w:hAnsi="Book Antiqua"/>
          <w:sz w:val="21"/>
          <w:szCs w:val="21"/>
        </w:rPr>
        <w:t xml:space="preserve">ellátja a jogszabályokban, a szabályzatokban, és az alapító okiratában meghatározott feladatait, közte a Képviselő-testület munkájának előkészítését, a Képviselő-testület döntéseinek végrehajtását.  Ahogy már fentebb említettem, a Főzőkonyha és az iskolai melegítőkonyha üzemeltetését is a Polgármesteri Hivatal látja el évek óta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legnagyobb feladatot a 2024. június 9-én tartott önkormányzati és Európai Parlamenti választás előkészületei és lebonyolítása jelentette a Hivatal számára, mely elsődlegesen a jegyző, a jegyző-helyettes, a népességnyilvántartási-igazgatási előadó és a személyügyi, valamint időszakosan a munkaköre szerint illetékes pénzügyi előadó számára jelentett feladatot a rendes munkamenet mellett, több hónapon keresztül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Hivatal ügyiratforgalma az előző évihez hasonló volt.  Sajnos az ügyek között továbbra is sok a szociális ügy, több esetben a rezsi éves elszámolásából adódó hátralékok rendezése miatt. Továbbra is az adóügyek száma a legjelentősebb, annak ellenére, hogy a gépjárműadóval járó feladatokat már évek óta nem mi látjuk el. A változások feldolgozása folyamatos feladatot ró ránk a telekadó, az építményadó és települési adó tekintetében, ezen ügyekben az adókivetések a benyújtott bevallások feldolgozásával 2025. évben is folytatódni fognak. Az iparűzési adóban növekedett az ügyforgalom, a bevallások mellett a NAV folyamatosan küldi a vállalkozásokat érintő változási értesítőket is, és az elektronikus ügyintézés miatt az adóügyekben adott meghatalmazások feldolgozása is folyamatos.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Több végrehajtási intézkedést kellett foganatosítanunk, nemcsak az ingatlanokat terhelő adók esetében, hanem az iparűzési adó tekintetében is. Több jogorvoslati kérelem, fellebbezés érkezett a kivető határozataink, valamint elsősorban a végrehajtási intézkedéseink és a biztosítási intézkedéseink ellen is. Adóügyből kifolyólag pereink is voltak és vannak folyamatban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Több adózónál sajnos még továbbra is gondot okoz az elektronikus ügyintézés, annak ellenére, hogy már évek óta erre kötelezettek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z államháztartás terén állandóan változó jogszabályok nyomon követése, és a normatív állami támogatások gazdaságos és hatékony felhasználásának nyomon követése állandó készenlétet jelentett a Pénzügyi Osztály dolgozói számára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A nemzetiségi önkormányzat működése a Hivatal számára folyamatos feladatot jelent, kapcsoltunk az elnök asszonnyal továbbra is kiváló (ülések előkészítése, könyvelés, beszámolók és bevallások beadása, peres beadványok megszerkesztése).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Heading1"/>
        <w:spacing w:before="0" w:after="0"/>
        <w:jc w:val="both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Tahoma" w:ascii="Book Antiqua" w:hAnsi="Book Antiqua"/>
          <w:b w:val="false"/>
          <w:sz w:val="21"/>
          <w:szCs w:val="21"/>
        </w:rPr>
        <w:t>A bányákkal kapcsolatos ügyek (egy eljárásban kb. 3-4 ügyirat kifüggesztése, jogsegélyek, esetleges fellebbezések, bírósági perek)</w:t>
      </w:r>
      <w:r>
        <w:rPr>
          <w:rFonts w:cs="Book Antiqua" w:ascii="Book Antiqua" w:hAnsi="Book Antiqua"/>
          <w:b w:val="false"/>
          <w:sz w:val="21"/>
          <w:szCs w:val="21"/>
        </w:rPr>
        <w:t xml:space="preserve"> továbbra is rendszeres feladatot jelentenek a Hivatal számára. Az építkezések miatt továbbra is viszonylag magas a közútkezelői hozzájárulások és szakhatósági állásfoglalások, valamint a településképi vélemények kiadása iránti eljárások száma, továbbá a behajtási engedély iránti kérelmeké is, bár továbbra is látható visszaesés ezekben az ügycsoportokban. Sok a lakcímkezeléssel kapcsolatos eljárás az építkezések és a KCR felülvizsgálat miatt. A Budapest – Belgrád vasútvonal építése miatt folyamatosak a beruházó képviselőitől és a hatóságoktól rövid határidővel érkező megkeresések, kifüggesztések. Az építési jogszabályok folyamatos változását is folyamatosan nyomon kell követni. </w:t>
      </w:r>
    </w:p>
    <w:p>
      <w:pPr>
        <w:pStyle w:val="Heading1"/>
        <w:spacing w:before="0" w:after="0"/>
        <w:jc w:val="both"/>
        <w:rPr>
          <w:rFonts w:ascii="Book Antiqua" w:hAnsi="Book Antiqua" w:cs="Tahoma"/>
          <w:b w:val="false"/>
          <w:b w:val="false"/>
          <w:sz w:val="21"/>
          <w:szCs w:val="21"/>
        </w:rPr>
      </w:pPr>
      <w:r>
        <w:rPr>
          <w:rFonts w:cs="Tahoma" w:ascii="Book Antiqua" w:hAnsi="Book Antiqua"/>
          <w:b w:val="false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Az Air., Art., Avt., Ákr., Áht., Mötv., Htv. folyamatos módosításából eredően gyakorlatilag a munkánkat szabályozó szinte összes eljárási jogszabály változásához folyamatosan alkalmazkodnunk kell.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hogy fent és az előző évi beszámolóban is említettem már, nehezíti a munkánkat, hogy bár kötelező a vállalkozások, jogi személyek számára az elektronikus ügyintézés, az ügyfelek sokszor még mindig nem tudják letölteni a hivatali kapun át cégkapujukra általunk megküldött elektronikus dokumentumokat, és kérik azt papír alapon vagy e-mail útján is újra, annak ellenére, hogy ez esetükben nem minősül szabályos kézbesítésnek. Erről több alkalommal írtunk nemcsak a honlapon, hanem az újságban is tájékoztatást, de sajnos még mindig előfordulnak ilyen jellegű problémák. A hatóságokkal, bíróságokkal Önkormányzatunk és Hivatalunk is elektronikus úton tart kapcsolatot. 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pályázati forrásból megvalósított és folyamatban lévő beruházásokkal kapcsolatos ügyintézés idén is jelentős, de örömteli feladatot rótt a Hivatalra a nyertes pályázatok megvalósítása, koordinációja, mind a kapcsolódó közbeszerzések lebonyolítása terén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Rózsaharmat Nonprofit Kft. bölcsődéinek építéséből eredően is rengeteg feladat hárult a Hivatalra, annak ellenére, hogy ez nem önkormányzati projekt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saját forrásból megvalósított beruházásokat továbbra is a beruházási előadó, a településüzemeltetési és a településfejlesztési előadó tartja kézben (településközpont, összekötő út, játszóterek, iskolai étkező átalakítása). A Helytörténeti Gyűjtemény kialakításában, és a Helyi Értéktár Bizottsággal való kapcsolattartásban is volt feladatunk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továbbiakban is különös figyelemmel kell kísérni a várható változásokat, és továbbra is messzemenően biztosítanunk kell a jogszerű feladatellátást, a drasztikusan megnövekedett létszámú lakosság zökkenőmentes ügyintézése érdekében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korábbiakhoz hasonlóan a Hivatal dolgozói idén is önkéntesen részt vettek a Délegyházi Napok előkészítésében és lebonyolításában. Az önkormányzati intézményekkel, a Gyermekjóléti Szolgálattal folyamatosan együttműködünk, valamint rendszeres kapcsolatban állunk a civil szervezetekkel is, köszönjük a munkánkhoz nyújtott segítségüket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Ezúton is szeretném megköszönni a Polgármesteri Hivatal dolgozóinak a 2024. évben végzett eredményes munkát, Polgármester Úr, a Képviselő-testület és Bizottságai, valamint az intézményeink és dolgozói, intézményvezetői által nyújtott támogatást, segítséget, valamint mindazok munkáját, akik részt vettek a feladataink ellátásában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Délegyháza, 2024. november 27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ab/>
      </w:r>
      <w:r>
        <w:rPr>
          <w:rFonts w:cs="Tahoma" w:ascii="Book Antiqua" w:hAnsi="Book Antiqua"/>
          <w:sz w:val="21"/>
          <w:szCs w:val="21"/>
        </w:rPr>
        <w:t xml:space="preserve">dr. Molnár Zsuzsanna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  <w:t>jegyző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jegyzo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39:00Z</dcterms:created>
  <dc:creator>Titkárság</dc:creator>
  <dc:description/>
  <cp:keywords/>
  <dc:language>en-US</dc:language>
  <cp:lastModifiedBy>Dr. Molnár Zsuzsanna</cp:lastModifiedBy>
  <cp:lastPrinted>2009-12-07T08:18:00Z</cp:lastPrinted>
  <dcterms:modified xsi:type="dcterms:W3CDTF">2024-12-02T09:54:00Z</dcterms:modified>
  <cp:revision>155</cp:revision>
  <dc:subject/>
  <dc:title>Délegyháza Község Önkormányzat</dc:title>
</cp:coreProperties>
</file>